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28"/>
        <w:gridCol w:w="1821"/>
        <w:gridCol w:w="1425"/>
        <w:gridCol w:w="157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20514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罗赛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贾志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廖健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义守大学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不同水肥耦合量对冬小麦产量及构成的影响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生态环境中的环境荷尔蒙污染调查及生物复育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.09-2014.0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控雨条件下，设置水分与肥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因素随机区组试验，研究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 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层底墒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0 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时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不同水分条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育期补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 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 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 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不补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平衡施肥量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不施肥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 13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2O5 4.6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2O 15.3 kg•hm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 97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2O5 32.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2O 107.6 kg•hm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 18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2O5 60.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2O 199.8 kg•hm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处理对土壤水分、养分及冬小麦生长、产量和水分、养分利用的影响，探索不同水分条件的最佳肥料组合，为冬小麦水肥管理提供科学依据和技术保障，以实现旱地冬小麦高产、高效生产和可持续发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同施肥量水平下均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分处理产量最高，处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不同施肥水平下的冬小麦产量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处理平均增产幅度分别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8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.8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.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。不同水分条件下，均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施肥水平的籽粒产量最高，较不施肥处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增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.3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.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。施肥通过显著增加冬小麦的穗数、穗粒数和千粒重共同增产；而增加水分主要通过显著增加穗数来显著增加产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  时间：  年   月  日</w:t>
            </w:r>
          </w:p>
        </w:tc>
      </w:tr>
      <w:tr>
        <w:trPr>
          <w:trHeight w:val="167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论1 Char"/>
    <w:qFormat/>
    <w:rPr>
      <w:rFonts w:ascii="黑体;SimHei" w:hAnsi="黑体;SimHei" w:eastAsia="黑体;SimHei" w:cs="宋体;SimSun"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论1"/>
    <w:basedOn w:val="Normal"/>
    <w:qFormat/>
    <w:pPr>
      <w:spacing w:lineRule="exact" w:line="400" w:before="468" w:after="312"/>
      <w:jc w:val="center"/>
    </w:pPr>
    <w:rPr>
      <w:rFonts w:ascii="黑体;SimHei" w:hAnsi="黑体;SimHei" w:eastAsia="黑体;SimHei" w:cs="宋体;SimSun"/>
      <w:sz w:val="32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Sally</cp:lastModifiedBy>
  <cp:lastPrinted>2015-04-20T11:30:00Z</cp:lastPrinted>
  <dcterms:modified xsi:type="dcterms:W3CDTF">2015-04-20T05:30:00Z</dcterms:modified>
  <cp:revision>5</cp:revision>
  <dc:subject/>
  <dc:title/>
</cp:coreProperties>
</file>